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Independent Reading Post: 5/Semester: 1</w:t>
      </w:r>
    </w:p>
    <w:p>
      <w:pPr>
        <w:pStyle w:val="Normal"/>
        <w:spacing w:lineRule="auto" w:line="480"/>
        <w:rPr/>
      </w:pPr>
      <w:r>
        <w:rPr/>
        <w:t>The Alchemist</w:t>
      </w:r>
    </w:p>
    <w:p>
      <w:pPr>
        <w:pStyle w:val="Normal"/>
        <w:spacing w:lineRule="auto" w:line="480"/>
        <w:rPr/>
      </w:pPr>
      <w:r>
        <w:rPr/>
        <w:t>By: Paulo Coelho</w:t>
      </w:r>
    </w:p>
    <w:p>
      <w:pPr>
        <w:pStyle w:val="Normal"/>
        <w:spacing w:lineRule="auto" w:line="480"/>
        <w:rPr/>
      </w:pPr>
      <w:r>
        <w:rPr/>
        <w:t>December 28, 2011</w:t>
      </w:r>
    </w:p>
    <w:p>
      <w:pPr>
        <w:pStyle w:val="Normal"/>
        <w:spacing w:lineRule="auto" w:line="480"/>
        <w:rPr/>
      </w:pPr>
      <w:r>
        <w:rPr/>
      </w:r>
    </w:p>
    <w:p>
      <w:pPr>
        <w:pStyle w:val="Normal"/>
        <w:spacing w:lineRule="auto" w:line="480"/>
        <w:rPr/>
      </w:pPr>
      <w:r>
        <w:rPr/>
        <w:t>The last section of the book was climax of the entire novel. Santiago and the Alchemist traveled toward the pyramids, where the two encounter a group of Arabs, who are partaking in the current “War” in the desert. Escorted by two guard, Santiago and his trusted mate are taken to the Chief and interrogated. The Alchemist surrenders Santiago’s money to the Chief and warned the Chief that in three days, Santiago would destroy their camp because he would become the wind. Quite amused, the Chief granted the two “Foreigners” three days to perform this strange idea. If he failed to do so, Santiago and the Alchemist would lose their lives. Santiago was angered that the Alchemist would say such a thing. He had no idea how to become the wind and the Alchemist wouldn’t help him (even though the Alchemist knew how to become the wind). Confused, scared, and utterly helpless, Santiago sat on a cliff and began to speak the Language of the World. He spoke to the wind, and asked for help. The wind replied “But people can’t turn themselves into the wind,” (Coelho 147). A little bit discouraged, Santiago then talked to the Sun. The sun then directed Santiago to the “Hand that wrote it all,” (Coelho 151). As the wind was whirling around the Chief, Alchemist and Santiago, the Chief grew scared. The storm settled down and the Chief released the Alchemist and Santiago on their way.</w:t>
      </w:r>
    </w:p>
    <w:p>
      <w:pPr>
        <w:pStyle w:val="Normal"/>
        <w:spacing w:lineRule="auto" w:line="480"/>
        <w:rPr/>
      </w:pPr>
      <w:r>
        <w:rPr/>
        <w:tab/>
        <w:t>The two then arrived at a monastery where the Alchemist showed Santiago how to turn lead into gold, gave him some gold, and abandoned the boy to complete his journey. Santiago came to a place where he thought the treasure would be. Instead, he was beat up a bruised. One of the abuser told him that he had a dream that he imagined an open field with a tree coming out of church. The ironic thing was, Santiago’s treasure was at his favorite spot back in his home country.</w:t>
      </w:r>
    </w:p>
    <w:p>
      <w:pPr>
        <w:pStyle w:val="Normal"/>
        <w:spacing w:lineRule="auto" w:line="480"/>
        <w:rPr/>
      </w:pPr>
      <w:r>
        <w:rPr/>
      </w:r>
    </w:p>
    <w:p>
      <w:pPr>
        <w:pStyle w:val="Normal"/>
        <w:spacing w:lineRule="auto" w:line="480"/>
        <w:rPr/>
      </w:pPr>
      <w:r>
        <w:rPr/>
        <w:tab/>
        <w:t xml:space="preserve">To be completely honest, I really didn’t like the end of the book. Believe you me, I understood the message perfectly, which was each person’s treasure is with them every day and we might spend our whole lives searching for something we already have. It is a nice message, but the end was so anti-climactic. I imagined Santiago going into the bowels of the Pyramids, and find a sumptuous treasure. The funny thing is that he wasted a lot of money, time, and effort searching for something he already had. One the bright side, he did meet a girl. Finally, too because Santiago really needed someone to guide him; he wasn’t complete without her. I can compare Santiago’s adventure to that of Homer’s </w:t>
      </w:r>
      <w:r>
        <w:rPr>
          <w:i/>
        </w:rPr>
        <w:t>Odyssey.</w:t>
      </w:r>
      <w:r>
        <w:rPr/>
        <w:t xml:space="preserve"> Telemachos matured during the entire novel, and Santiago seemed to do the exact same thing. It is ironic because the two stories have completely different styles, but match in a stellar way. Also, I found it extremely weird that Santiago was talking to the wind, sun, and the hand that wrote it all. First, it seemed like Santiago was high and was hallucinating. Second, I couldn’t even believe that he was doing it. Honestly, this book had some nice lessons, but I didn’t like it. The plot was slow, the characters developed really slowly, and all in all, it wasn’t a good book. I am disappointed that it was so anticlimactic. As I mentioned, the novel gets you ready for some realization or discovery of a fantastic treasure, and all Coelho leaves you with are your thoughts.</w:t>
      </w:r>
    </w:p>
    <w:p>
      <w:pPr>
        <w:pStyle w:val="Normal"/>
        <w:spacing w:lineRule="auto" w:line="480"/>
        <w:rPr/>
      </w:pPr>
      <w:r>
        <w:rPr/>
        <w:tab/>
        <w:t>Some human characteristics in this section of reading that span time and culture include the maturation of a character, disappointment, and irony. First, the maturation of a character correlates with Santiago. From the very beginning of the trip, Santiago has grown tremendously through the teaching and philosophies all around him. He developed into a fine young man. He learned how to be brave and stand up for what you believe in. Surely Santiago fills the characteristic of spanning time and culture through maturing. Secondly, disappointment spans time and culture. Like in the novel, some adventures end with disappointment. Some people’s lives will end in disappointment. Not because they didn’t try hard, but because they were fated to fail. While this may sound a little harsh, it is reality. We may work our whole lives for something, but only to fail? It isn’t necessarily fair, yet it is life. Thirdly and finally, irony is a human characteristic that spans time and culture because life is ironic. If you took a magnifying glass to your life, you would realize how ironic it truly is. Like Santiago realizing his treasure is back in his country, in his favorite place to stay, we all might realize that our true treasure is with us right now.</w:t>
      </w:r>
    </w:p>
    <w:p>
      <w:pPr>
        <w:pStyle w:val="Normal"/>
        <w:spacing w:lineRule="auto" w:line="480"/>
        <w:rPr/>
      </w:pPr>
      <w:r>
        <w:rPr/>
      </w:r>
    </w:p>
    <w:p>
      <w:pPr>
        <w:pStyle w:val="Normal"/>
        <w:spacing w:lineRule="auto" w:line="480"/>
        <w:rPr/>
      </w:pPr>
      <w:r>
        <w:rPr/>
        <w:tab/>
        <w:t>This section of the novel helps us understand human nature. Santiago thought that he would find his treasure, but really didn’t. The treasure that he earned during his trip was knowledge, his girl, and his experience. But this isn’t the treasure that Santiago gave everything up for. Santiago wanted gold or emeralds, or a material possession. He failed in doing so, which leads to understanding human nature with attention to disappointment. Humans are constantly disappointed. It isn’t by their own fault, but rather a natural entity that just happens. Santiago may not have seemed disappointed, but it would make sense that he is shocked that he didn’t find a sumptuous treasure.</w:t>
      </w:r>
    </w:p>
    <w:p>
      <w:pPr>
        <w:pStyle w:val="Normal"/>
        <w:spacing w:lineRule="auto" w:line="480"/>
        <w:rPr/>
      </w:pPr>
      <w:r>
        <w:rPr/>
        <w:tab/>
      </w:r>
    </w:p>
    <w:p>
      <w:pPr>
        <w:pStyle w:val="Normal"/>
        <w:spacing w:lineRule="auto" w:line="480"/>
        <w:rPr/>
      </w:pPr>
      <w:r>
        <w:rPr/>
        <w:tab/>
        <w:t>We understand human roles and behaviors through Santiago’s behavior when he discovers that he can speak the Language of the World. When he was talking to the find, Santiago realized that if you put your mind to it, you can do anything. He did just that. Santiago helps us understand that human behavior can either be positive or negative. Santiago chose the positive road, which ultimately led him into success, allowing him to escape the military camp, go proceed on his adventure. Santiago’s character can be seen in things all over the world. He is in us, around us, and with us because we are all Santiago. We all want something that may seem unattainable. Does that stop us? It motivates us, just like it motivated Santiago.</w:t>
      </w:r>
    </w:p>
    <w:p>
      <w:pPr>
        <w:pStyle w:val="Normal"/>
        <w:spacing w:lineRule="auto" w:line="480"/>
        <w:rPr/>
      </w:pPr>
      <w:r>
        <w:rPr/>
      </w:r>
    </w:p>
    <w:p>
      <w:pPr>
        <w:pStyle w:val="Normal"/>
        <w:spacing w:lineRule="auto" w:line="480"/>
        <w:rPr/>
      </w:pPr>
      <w:r>
        <w:rPr/>
        <w:tab/>
        <w:t>Finally, this section teaches us about human ideals. We are all searching for a treasure, like Santiago, but sometimes we fail to realize that searching for something that is already with you is pointless. Therefore, before you begin an adventure, analyze yourself. We forget the treasures all around us because we always want more. Sometimes less is more. However, if you make a great journey like Santiago, you will learn more, and build upon yourself. The more you know about yourself, the more rewarding your treasure is. Ideally, we would all like to know what our treasure is. Why can’t we just wait it out? Good things come to those who wait.</w:t>
      </w:r>
    </w:p>
    <w:p>
      <w:pPr>
        <w:pStyle w:val="Normal"/>
        <w:spacing w:lineRule="auto" w:line="480"/>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4:45:00Z</dcterms:created>
  <dc:creator/>
  <dc:description/>
  <cp:keywords/>
  <dc:language>en-US</dc:language>
  <cp:lastModifiedBy>Damian Gallagher</cp:lastModifiedBy>
  <dcterms:modified xsi:type="dcterms:W3CDTF">2012-01-07T01:28:00Z</dcterms:modified>
  <cp:revision>8</cp:revision>
  <dc:subject/>
  <dc:title>The last section of the book was climax of the entire novel</dc:title>
</cp:coreProperties>
</file>